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Руководитель представительства</w:t>
      </w:r>
    </w:p>
    <w:p>
      <w:pPr>
        <w:pStyle w:val="Normal"/>
        <w:widowControl w:val="false"/>
        <w:autoSpaceDE w:val="false"/>
        <w:ind w:left="5103" w:firstLine="5103"/>
        <w:rPr>
          <w:sz w:val="28"/>
          <w:szCs w:val="28"/>
        </w:rPr>
      </w:pPr>
      <w:r>
        <w:rPr>
          <w:sz w:val="28"/>
          <w:szCs w:val="28"/>
        </w:rPr>
        <w:t xml:space="preserve">Ямало-Ненецкого автономного </w:t>
      </w:r>
    </w:p>
    <w:p>
      <w:pPr>
        <w:pStyle w:val="Normal"/>
        <w:widowControl w:val="false"/>
        <w:autoSpaceDE w:val="false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округа в г. Екатеринбурге</w:t>
      </w:r>
    </w:p>
    <w:p>
      <w:pPr>
        <w:pStyle w:val="Normal"/>
        <w:widowControl w:val="false"/>
        <w:autoSpaceDE w:val="false"/>
        <w:ind w:left="5103" w:firstLine="5103"/>
        <w:rPr/>
      </w:pPr>
      <w:r>
        <w:rPr>
          <w:sz w:val="28"/>
          <w:szCs w:val="28"/>
        </w:rPr>
        <w:t>_________________ С. И. Калиберда</w:t>
      </w:r>
    </w:p>
    <w:p>
      <w:pPr>
        <w:pStyle w:val="Normal"/>
        <w:widowControl w:val="false"/>
        <w:autoSpaceDE w:val="false"/>
        <w:ind w:left="5103" w:firstLine="5103"/>
        <w:rPr>
          <w:sz w:val="28"/>
          <w:szCs w:val="28"/>
        </w:rPr>
      </w:pPr>
      <w:r>
        <w:rPr>
          <w:sz w:val="28"/>
          <w:szCs w:val="28"/>
        </w:rPr>
        <w:t>«28» декабря 2018 года</w:t>
      </w:r>
    </w:p>
    <w:p>
      <w:pPr>
        <w:pStyle w:val="Heading4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7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-720" w:right="-185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АН </w:t>
      </w:r>
      <w:r>
        <w:rPr>
          <w:sz w:val="28"/>
          <w:szCs w:val="28"/>
          <w:lang w:val="ru-RU"/>
        </w:rPr>
        <w:t>МЕРОПРИЯТИЙ</w:t>
      </w:r>
    </w:p>
    <w:p>
      <w:pPr>
        <w:pStyle w:val="Normal"/>
        <w:ind w:left="-720" w:right="-185" w:hanging="0"/>
        <w:jc w:val="center"/>
        <w:rPr/>
      </w:pPr>
      <w:r>
        <w:rPr>
          <w:sz w:val="28"/>
          <w:szCs w:val="28"/>
        </w:rPr>
        <w:t xml:space="preserve">представительства </w:t>
      </w:r>
      <w:r>
        <w:rPr>
          <w:rFonts w:eastAsia="Arial Unicode MS"/>
          <w:sz w:val="28"/>
          <w:szCs w:val="28"/>
        </w:rPr>
        <w:t xml:space="preserve">Ямало-Ненецкого автономного округа в г. Екатеринбурге </w:t>
      </w:r>
      <w:r>
        <w:rPr>
          <w:sz w:val="28"/>
          <w:szCs w:val="28"/>
        </w:rPr>
        <w:t>на 2019 год</w:t>
      </w:r>
    </w:p>
    <w:p>
      <w:pPr>
        <w:pStyle w:val="Normal"/>
        <w:ind w:right="-18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938"/>
        <w:gridCol w:w="2437"/>
        <w:gridCol w:w="5913"/>
      </w:tblGrid>
      <w:tr>
        <w:trPr>
          <w:trHeight w:val="7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ind w:firstLine="3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before="60" w:after="60"/>
              <w:ind w:firstLine="59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34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881" w:leader="none"/>
              </w:tabs>
              <w:spacing w:lineRule="auto" w:line="240" w:before="60" w:after="60"/>
              <w:ind w:left="59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ой церемонии приведения к Военной присяге военнослужащих срочной службы, призванных из ЯНАО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аппарат Губернатора ЯНАО  сведений о работе с обращениями граждан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департамент внешних связей ЯНАО информационно-аналитических материалов о результатах международных и внешнеэкономических связей автономного округа з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8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отделение ПФ РФ отчетности за декабрь 2018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5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департамент внешних связей ЯНАО информации по исполнению сметы за 2018 год (бюджетной отчетност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9, 18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3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информации о ходе реализации мер по противодействию коррупции органами государственной власти ЯНАО, иными государственными органами ЯНАО (представляется с использованием АИС «Мониторинг») за 2018 год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8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ИФНС по Ленинскому району г. Екатеринбурга отчетности (среднесписочная численность, НДС)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5, 25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firstLine="607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отделение ФСС РФ по Свердловской области отчетности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5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firstLine="607"/>
              <w:jc w:val="both"/>
              <w:rPr/>
            </w:pPr>
            <w:r>
              <w:rPr>
                <w:spacing w:val="1"/>
                <w:sz w:val="24"/>
                <w:szCs w:val="24"/>
              </w:rPr>
              <w:t>Представление в департамент имущественных отношений ЯНАО информации по состоянию на 01 января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1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pacing w:val="1"/>
                <w:sz w:val="24"/>
                <w:szCs w:val="24"/>
              </w:rPr>
              <w:t>Представление в ИФНС по Ленинскому району г. Екатеринбурга отчетности (страховые взносы, НДФЛ)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1 янва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75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>
          <w:trHeight w:val="108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иуроченных ко «Дню защитника Отечества», с участием военнослужащих из ЯНАО, проходящих военную службу в воинских частях екатеринбургского гарнизона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вердловской и Челябинской областе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частие в торжественном митинге и возложении цветов к памятнику Маршалу Советского Союза Г. К. Жукову по случаю «Дня защитника Отечества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еврал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60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выставки-презентации регионального проекта «Карские экспедиции» в рамках проведения месячника оборонно-массовой и спортивной работы, приуроченного ко «Дню защитника Отечества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pacing w:val="1"/>
                <w:sz w:val="24"/>
                <w:szCs w:val="24"/>
              </w:rPr>
              <w:t>Организация экскурсии в одну из воинских частей г. Екатеринбурга для студентов из ЯНАО, обучающихся в ВУЗах г. Екатеринбурга, в рамках проведения месячника оборонно-массовой и спортивной работы, приуроченного ко «Дню защитника Отечества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мероприятия,  приуроченного к Всемирному дню борьбы против рака в Центре детской онкологии и гематологии при Областной детской клинической больнице № 1 г. Екатеринбур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z w:val="24"/>
                <w:szCs w:val="24"/>
              </w:rPr>
              <w:t>15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3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pacing w:val="1"/>
                <w:sz w:val="24"/>
                <w:szCs w:val="24"/>
              </w:rPr>
              <w:t>Представление в отделение ИФНС отчетности (декларации: прибыль, имущество)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0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аппарат Губернатора ЯНАО заявки на обучение государственных гражданских служащих ЯНАО по дополнительным профессиональным программам на 2019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1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ормирование документов за 2018 год для передачи в архи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7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31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сверки по воинскому учет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1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pacing w:val="1"/>
                <w:sz w:val="24"/>
                <w:szCs w:val="24"/>
              </w:rPr>
              <w:t>Представление в отделение ПФ РФ отчетности (СЗВ-СТАЖ, ОДВ-1)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февра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99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</w:tr>
      <w:tr>
        <w:trPr>
          <w:trHeight w:val="5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одготовка отчета представительства по итогам работы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по осуществлению межрегиональных связей </w:t>
            </w:r>
          </w:p>
        </w:tc>
      </w:tr>
      <w:tr>
        <w:trPr>
          <w:trHeight w:val="6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из резерва управленческих кадров резервиста. Представление информации в Аппарат Губернатора ЯНАО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6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объявления о проведении конкурса по формированию резерва управленческих кадр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департамент внешних связей ЯНАО отчета о деятельности представительства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4"/>
                <w:szCs w:val="24"/>
              </w:rPr>
              <w:t>Проведение обзора судебной практики по противодействию коррупции для сотрудник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сведений и информации по вопросам государственной гражданской службы за </w:t>
            </w:r>
            <w:r>
              <w:rPr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spacing w:val="1"/>
                <w:sz w:val="24"/>
                <w:szCs w:val="24"/>
              </w:rPr>
              <w:t xml:space="preserve"> квартал 2019 года (</w:t>
            </w:r>
            <w:r>
              <w:rPr>
                <w:sz w:val="24"/>
                <w:szCs w:val="24"/>
              </w:rPr>
              <w:t xml:space="preserve">в соответствии с постановлением Губернатора ЯНАО от 03.02.2016 г. № 17-ПГ </w:t>
            </w:r>
            <w:r>
              <w:rPr>
                <w:sz w:val="24"/>
                <w:szCs w:val="24"/>
                <w:vertAlign w:val="superscript"/>
              </w:rPr>
              <w:t>[1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6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в представительстве регионального дня приема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8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62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Направление в адрес директора ГКУ «Государственный архив ЯНАО» Итоговой записи о категориях и количестве дел, заведенных в 2018 году в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30 мар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бор сведений за 2018 год об адресах сайтов и (или) страниц сайтов в информационно-телекоммуникационной сети «Интернет», на которых государственные гражданские служащие в представительстве размещали общедоступную информацию, а также данные, позволяющие их идентифицировать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 xml:space="preserve">до 01 апреля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оведение </w:t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  <w:lang w:eastAsia="en-US"/>
              </w:rPr>
              <w:t xml:space="preserve"> этапа конкурса по формированию резерва управленческих кадр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 19 марта по 05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03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</w:tr>
      <w:tr>
        <w:trPr>
          <w:trHeight w:val="4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аппарат Губернатора ЯНА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и</w:t>
              </w:r>
            </w:hyperlink>
            <w:r>
              <w:rPr>
                <w:sz w:val="24"/>
                <w:szCs w:val="24"/>
              </w:rPr>
              <w:t xml:space="preserve">нформации об информационном освещении проводимой работы по противодействию коррупции, в том числе деятельности подразделений (ответственных лиц) по профилактике коррупционных и иных правонарушений и комиссии по соблюдению требований к служебному поведению государственных гражданских служащих ЯНАО и урегулированию конфликта интересов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 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информации и сведений по вопросам государственной гражданской службы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 (в соответствии с постановлением Губернатора ЯНАО от 03.02.2016 г. № 17-ПГ </w:t>
            </w:r>
            <w:r>
              <w:rPr>
                <w:sz w:val="24"/>
                <w:szCs w:val="24"/>
                <w:vertAlign w:val="superscript"/>
              </w:rPr>
              <w:t>[1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до 5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департамент внешних связей ЯНАО информации по исполнению сметы за </w:t>
            </w:r>
            <w:r>
              <w:rPr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spacing w:val="1"/>
                <w:sz w:val="24"/>
                <w:szCs w:val="24"/>
              </w:rPr>
              <w:t xml:space="preserve"> квартал 2019 года (бюджетной отчетност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5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/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онно-аналитических материалов о результатах международных и внешнеэкономических связей автономного окру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сведений о работе с обращениями граждан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ФСС РФ по установлению тарифа страхового взноса на 2019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0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отделение ФСС РФ, ПФ РФ, ИФНС по Ленинскому району г. Екатеринбурга отчетности за </w:t>
            </w:r>
            <w:r>
              <w:rPr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spacing w:val="1"/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5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3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Заседание постоянно действующей экспертной комиссии при представительстве по вопросам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eastAsia="ar-SA"/>
              </w:rPr>
              <w:t xml:space="preserve">экспертизы ценности документов </w:t>
            </w:r>
            <w:r>
              <w:rPr>
                <w:sz w:val="24"/>
                <w:szCs w:val="24"/>
              </w:rPr>
              <w:t>за 2016 год и согласовании описей дел постоянного хранения и по личному состав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6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3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бор сведений о доходах, </w:t>
            </w:r>
            <w:r>
              <w:rPr>
                <w:bCs/>
                <w:sz w:val="24"/>
                <w:szCs w:val="24"/>
              </w:rPr>
              <w:t>расходах, об имуществе и обязательствах имущественного характера</w:t>
            </w:r>
            <w:r>
              <w:rPr>
                <w:sz w:val="24"/>
                <w:szCs w:val="24"/>
              </w:rPr>
              <w:t xml:space="preserve"> государственных гражданских служащих представительства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30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1"/>
                <w:sz w:val="24"/>
                <w:szCs w:val="24"/>
              </w:rPr>
              <w:t>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информации о ходе реализации мер по противодействию коррупции органами государственной власти ЯНАО, иными государственными органами ЯНАО (представляется с использованием АИС «Мониторинг»)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0 апре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мероприятия, приуроченного празднованию 74-летней годовщины Победы в Великой Отечественной войне 1941-1945 годов, с участием ветеранов и пенсионеров из ЯНАО, проживающих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Апрель-май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4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</w:tr>
      <w:tr>
        <w:trPr>
          <w:trHeight w:val="1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частия в торжественном митинге и возложении цветов к памятнику Маршала Советского Союза Г. К. Жукова по случаю 74-летней годовщины Победы в Великой Отечественной войне 1941-1945 год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1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я «Живи, ветеран» по случаю празднования 74-летней годовщины Победы в Великой Отечественной войне 1941 – 1945 год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9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радиционной акции «Бессмертный полк» по случаю празднования 74-летней годовщины Победы в Великой Отечественной войне 1941-1945 год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седание комисс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редставительства ЯНАО в г. Екатеринбурге по соблюдению требований к служебному поведению государственных гражданских служащих и урегулированию </w:t>
            </w:r>
            <w:r>
              <w:rPr>
                <w:sz w:val="24"/>
                <w:szCs w:val="24"/>
              </w:rPr>
              <w:t>конфликта интерес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оведение </w:t>
            </w:r>
            <w:r>
              <w:rPr>
                <w:spacing w:val="1"/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eastAsia="en-US"/>
              </w:rPr>
              <w:t xml:space="preserve"> этапа конкурса по формированию резерва управленческих кадр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03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/>
            </w:pPr>
            <w:r>
              <w:rPr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государственных гражданских служащих представительства за 2018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15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нсультативного совета по вопросам противодействия коррупции при представительстве ЯНАО в г. 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firstLine="638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мероприятия, приуроченного к празднованию «Дня защиты детей», в Центре детской онкологии и гематологии при Областной детской клинической больнице № 1 г. Екатеринбур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Май - июн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firstLine="638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ыставки-презентации регионального проекта «Карские экспедиции», посвященной </w:t>
            </w:r>
            <w:r>
              <w:rPr>
                <w:spacing w:val="1"/>
                <w:sz w:val="24"/>
                <w:szCs w:val="24"/>
              </w:rPr>
              <w:t>74-летней годовщине Победы в Великой Отечественной войне 1941-1945 год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 течение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" w:firstLine="638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овторного инструктажа по охране тру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 течение ма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51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лана мероприятий представительств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юн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смет расходов на проведение мероприятий, запланированных представительством к проведению в 2020 год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юн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одготовка и направление в ГКУ «Государственный архив ЯНАО» проекта описей за 2016 год, дополнения к Исторической справке представительства за 2016 год. Передача в ГКУ «Государственный архив ЯНАО» документов представительства за 2008 год на государственное хранени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4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информаци</w:t>
              </w:r>
            </w:hyperlink>
            <w:r>
              <w:rPr>
                <w:sz w:val="24"/>
                <w:szCs w:val="24"/>
              </w:rPr>
              <w:t xml:space="preserve">и о представлении государственными гражданскими служащими ЯНАО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членов своей семьи за 1 полугодие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14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дготовка отчета представительства по итогам работы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5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46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8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аппарат Губернатора ЯНАО информации по вопросам государственной гражданской службы (обновление тестовых вопросов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16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департамент внешних связей ЯНАО отчета о деятельности представительства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сведений и информации по вопросам государственной гражданской службы за II квартал и I полугодие 2019 года (в соответствии с постановлением Губернатора ЯНАО от 03.02.2016 г. № 17-ПГ </w:t>
            </w:r>
            <w:r>
              <w:rPr>
                <w:sz w:val="24"/>
                <w:szCs w:val="24"/>
                <w:vertAlign w:val="superscript"/>
              </w:rPr>
              <w:t>[1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0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>Проведение обзора судебной практики по противодействию коррупции для сотрудник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20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приуроченных ко Дню памяти и скорби. Возложение венков, живых цветов                                                 к Широкореченскому мемориал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5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ставительстве регионального дня приема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7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5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сведений и информации по вопросам государственной гражданской службы за I полугодие 2019 года (в соответствии с постановлением Губернатора ЯНАО от 24.10.2011 г. № 173-ПГ </w:t>
            </w:r>
            <w:r>
              <w:rPr>
                <w:sz w:val="24"/>
                <w:szCs w:val="24"/>
                <w:vertAlign w:val="superscript"/>
              </w:rPr>
              <w:t>[3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28 июн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53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ямальской делегации в Глобальном саммите по производству и индустриализации (г. Екатеринбург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юл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 </w:t>
            </w:r>
          </w:p>
          <w:p>
            <w:pPr>
              <w:pStyle w:val="Normal"/>
              <w:ind w:firstLine="607"/>
              <w:jc w:val="both"/>
              <w:rPr/>
            </w:pPr>
            <w:r>
              <w:rPr>
                <w:sz w:val="24"/>
                <w:szCs w:val="24"/>
              </w:rPr>
              <w:t xml:space="preserve">- информации о государственных гражданских служащих органов государственной власти ЯНАО, иных государственных органов ЯНАО, совершивших нарушения законодательства о государственной гражданской службе и (или) противодействии коррупции, и мерах, принятых в отношении государственных гражданских служащих, их совершивших за 1 полугодие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 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ind w:firstLine="607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формации об исполнении Соглашения от 10 марта 2015 года о взаимодействии в сфере информирования органов государственной власти ЯНАО, иных государственных органов ЯНАО и проверки достоверности сведений, представляемых лицами, замещающими государственные должности ЯНАО, государственными гражданскими служащими ЯНАО, а также гражданами, претендующими на замещение государственных должностей и должностей  государственной гражданской службы ЯНАО, соблюдения лицами, замещающими государственные должности ЯНАО, государственными гражданскими служащими ЯНАО требований к служебному поведению, а также соблюдения ограничений, налагаемых на граждан, замещавших должности государственной гражданской службы ЯНАО, при заключении ими трудового или гражданско-правового договора за 1 полугодие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 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ind w:firstLine="607"/>
              <w:jc w:val="both"/>
              <w:rPr>
                <w:spacing w:val="1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и</w:t>
              </w:r>
            </w:hyperlink>
            <w:r>
              <w:rPr>
                <w:sz w:val="24"/>
                <w:szCs w:val="24"/>
              </w:rPr>
              <w:t xml:space="preserve">нформации об информационном освещении проводимой работы по противодействию коррупции, в том числе деятельности подразделений (ответственных лиц) по профилактике коррупционных и иных правонарушений и комиссий по соблюдению требований к служебному поведению государственных гражданских служащих ЯНАО и урегулированию конфликта интересов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 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 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3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редставление в департамент внешних связей ЯНАО информации по исполнению сметы за </w:t>
            </w:r>
            <w:r>
              <w:rPr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spacing w:val="1"/>
                <w:sz w:val="24"/>
                <w:szCs w:val="24"/>
              </w:rPr>
              <w:t xml:space="preserve"> полугодие 2019 года (бюджетной отчетност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5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онно-аналитических материалов о результатах международных и внешнеэкономических связей автономного окру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 сведений о работе с обращениями граждан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Участие в международной выставке и форуме промышленности и инноваций ИННОПРОМ-2019 Екатеринбург-Экспо (г. Екатеринбург, бульвар Экспо, д. 2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1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департамент внешних связей ЯНАО информации по представительству для подготовки проекта бюджет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7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редставление в отделение ФСС РФ, ПФ РФ, ИФНС по Ленинскому району г. Екатеринбурга отчетности за </w:t>
            </w:r>
            <w:r>
              <w:rPr>
                <w:spacing w:val="1"/>
                <w:sz w:val="24"/>
                <w:szCs w:val="24"/>
                <w:lang w:val="en-US"/>
              </w:rPr>
              <w:t>I</w:t>
            </w:r>
            <w:r>
              <w:rPr>
                <w:spacing w:val="1"/>
                <w:sz w:val="24"/>
                <w:szCs w:val="24"/>
              </w:rPr>
              <w:t xml:space="preserve"> полугодие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6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7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департамент имущественных отношений ЯНАО информации по состоянию на 01 июля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1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61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8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отчета о ходе реализации Программы «Противодействие коррупции в Ямало-Ненецком автономном округе на 2018 - 2020 годы» (в соответствии с постановлением Правительства ЯНАО от 20.08.2018 г. № 866-П «Об утверждении комплексной программы «Противодействие коррупции в Ямало-Ненецком автономном округе на 2018 - 2020 годы» за 1 полугодие 2019 года. (в соответствии с постановлением Правительства ЯНАО от 20.08.2018 г. № 866-П </w:t>
            </w:r>
            <w:r>
              <w:rPr>
                <w:sz w:val="24"/>
                <w:szCs w:val="24"/>
                <w:vertAlign w:val="superscript"/>
              </w:rPr>
              <w:t>[4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1 июл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46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</w:tr>
      <w:tr>
        <w:trPr>
          <w:trHeight w:val="48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информации о ходе реализации мер по противодействию коррупции органами государственной власти ЯНАО, иными государственными органами ЯНАО (представляется с использованием АИС «Мониторинг»)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2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33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списков студентов из ЯНАО, обучающихся в ВУЗах г. Екатеринбур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ентя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проведения акции «Формула Мира», приуроченной к празднованию Международного дня Мир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ентя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для государственных гражданских служащих в представительстве тестирования по вопросам законодательства Российской Федерации и автономного округа в сфере противодействия коррупции и прохождения государственной гражданской службы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2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одготовка отчета представительства по итогам работы за </w:t>
            </w:r>
            <w:r>
              <w:rPr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spacing w:val="1"/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5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по осуществлению межрегиональных связей 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>
                <w:spacing w:val="1"/>
                <w:sz w:val="24"/>
                <w:szCs w:val="24"/>
              </w:rPr>
              <w:t xml:space="preserve">Представление в департамент внешних связей ЯНАО отчета о деятельности представительства за </w:t>
            </w:r>
            <w:r>
              <w:rPr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spacing w:val="1"/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сведений и информации по вопросам государственной гражданской службы за </w:t>
            </w:r>
            <w:r>
              <w:rPr>
                <w:spacing w:val="1"/>
                <w:sz w:val="24"/>
                <w:szCs w:val="24"/>
                <w:lang w:val="en-US"/>
              </w:rPr>
              <w:t>III</w:t>
            </w:r>
            <w:r>
              <w:rPr>
                <w:spacing w:val="1"/>
                <w:sz w:val="24"/>
                <w:szCs w:val="24"/>
              </w:rPr>
              <w:t xml:space="preserve"> квартал 2019 года (</w:t>
            </w:r>
            <w:r>
              <w:rPr>
                <w:sz w:val="24"/>
                <w:szCs w:val="24"/>
              </w:rPr>
              <w:t xml:space="preserve">в соответствии с постановлением Губернатора ЯНАО от 03.02.2016 г. № 17-ПГ </w:t>
            </w:r>
            <w:r>
              <w:rPr>
                <w:sz w:val="24"/>
                <w:szCs w:val="24"/>
                <w:vertAlign w:val="superscript"/>
              </w:rPr>
              <w:t>[1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20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обзора судебной практики для сотрудник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в представительстве регионального дня приема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6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аттестации государственных гражданских служащих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7 сен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17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ямальской делегации в международной туристической выставке «Expotravel-2019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ктя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6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 информации об информационном освещении проводимой работы по противодействию коррупции, в том числе деятельности подразделений (ответственных лиц) по профилактике коррупционных и иных правонарушений и комиссий по соблюдению требований к служебному поведению государственных гражданских служащих ЯНАО и урегулированию конфликта интересов за 3 квартал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 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аппарат Губернатора ЯНАО информации о ходе реализации мер по противодействию коррупции органами государственной власти ЯНАО, иными государственными органами ЯНАО (представляется с использованием АИС «Мониторинг» за 3 квартал 2019 года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департамент внешних связей ЯНАО информации по исполнению сметы за 9 месяцев 2019 года (бюджетной отчетност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4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онно-аналитических материалов о результатах международных и внешнеэкономических связей автономного окру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0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6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 сведений о работе с обращениями граждан з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артал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в отделение ФСС РФ, ПФ РФ, ИФНС по Ленинскому району г. Екатеринбурга отчетности за 9 месяцев 2019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14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оставление на согласование в департамент внешних связей ЯНАО проекта штатного расписания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31 окт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роприятия, приуроченного ко «Дню пожилого человека», с участием пенсионеров и ветеранов ЯНАО, проживающих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ктябрь – ноя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8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рганизация интеллектуально-развлекательной викторины, с участием студентов из Ямало-Ненецкого автономного округа, обучающихся в ВУЗах г. Екатеринбург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ктябрь – дека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271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/>
            </w:pPr>
            <w:r>
              <w:rPr>
                <w:sz w:val="24"/>
                <w:szCs w:val="24"/>
              </w:rPr>
              <w:t>Обновление списка призывников из ЯНАО, проходящих военную службу в воинских частях, дислоцированных в г. Екатеринбурге, Свердловской и Челябинской областях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сведений об ожидаемом исполнении бюджета на 2019 год по представительств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но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9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верки по воинскому учету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но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6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чтожение документов с  истекшими сроками хранения, оформление акта. Подготовка и направление в адрес директора ГКУ «Государственный архив ЯНАО» паспорта архива представительства, хранящего управленческую документацию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/>
            </w:pPr>
            <w:r>
              <w:rPr>
                <w:sz w:val="24"/>
                <w:szCs w:val="24"/>
              </w:rPr>
              <w:t>Заседание постоянно действующей экспертной комиссии при представительстве по вопросу согласования номенклатуры дел представительств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мероприятий по выявлению фактов, содержащих признаки возникновения конфликта интересов, в том числе выявлению скрытой аффилированности должностных лиц, в соответствии с «Методическими рекомендациями по выявлению признаков возникновения конфликта интересов, в части скрытой аффилированности», разработанными в целях реализации перечня поручений Президента Российской Федерации от 26 января 2016 года № Пр-29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бор и анализ сведений о государственных гражданских служащих в представительстве на предмет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аличия гражданств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Наличия у них не снятой или не погашенной                    в установленном федеральным законом порядке судимост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Их участия в предпринимательской деятельности, управления коммерческими организациями лично, либо через доверенных лиц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28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Установления факта нахождения в реестре дисквалифицированных лиц;</w:t>
            </w:r>
          </w:p>
          <w:p>
            <w:pPr>
              <w:pStyle w:val="Normal"/>
              <w:ind w:firstLine="284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- Установления факта нахождения в реестре лиц, уволенных в связи с утратой довери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сведений о членах органов управления или выгодоприобретателях юридических лиц, а также индивидуальных предпринимателях, находящихся в родстве с государственными гражданскими служащими в представительстве категории «руководители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до 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63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диспансеризации государственных служащих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5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ещения Центра детской онкологии и гематологии при Областной детской клинической больнице № 1 г. Екатеринбурга, приуроченного к празднованию Нового года и Рожде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ка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оржественной церемонии приведения к Военной присяге военнослужащих срочной службы, призванных из ЯНАО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ка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бучение (плановое) в сфере охраны труда (2 чел.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екабрь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мероприятий в представительстве в Международный день борьбы с коррупцией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9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а плана работы должностных лиц, ответственных за работу по профилактике коррупционных и иных правонарушений в представительстве,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к утверждению графика отпусков сотрудников представительств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одготовка отчета представительства по итогам работы за </w:t>
            </w:r>
            <w:r>
              <w:rPr>
                <w:spacing w:val="1"/>
                <w:sz w:val="24"/>
                <w:szCs w:val="24"/>
                <w:lang w:val="en-US"/>
              </w:rPr>
              <w:t>IV</w:t>
            </w:r>
            <w:r>
              <w:rPr>
                <w:spacing w:val="1"/>
                <w:sz w:val="24"/>
                <w:szCs w:val="24"/>
              </w:rPr>
              <w:t xml:space="preserve"> квартал 2019 года и 2019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2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в представительстве общероссийского дня приема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2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деятельности по реализации в представительстве антикоррупционной работы. Подготовка плана мероприятий по противодействию коррупции в представительстве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2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меститель руководителя представитель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комиссии представительства ЯНАО в г. Екатеринбурге по соблюдению требований к служебному поведению государственных гражданских служащих и урегулированию конфликта интересов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2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информаци</w:t>
              </w:r>
            </w:hyperlink>
            <w:r>
              <w:rPr>
                <w:sz w:val="24"/>
                <w:szCs w:val="24"/>
              </w:rPr>
              <w:t xml:space="preserve">и о представлении государственными гражданскими служащими ЯНАО сведений о своих доходах, расходах, об имуществе и обязательствах имущественного характера и о доходах, расходах, об имуществе и обязательствах имущественного характера членов своей семьи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угодие 2019 года.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3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нсультативного совета по вопросам противодействия коррупции при представительстве ЯНАО в г. 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13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департамент внешних связей ЯНАО отчета о деятельности представительства з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 2019 года и 2019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едоставление к утверждению бюджетной сметы представительств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5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исполнения требований, предусмотренных законодательством о защите персональных данных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15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Заместитель руководителя представительства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аппарат Губернатора ЯНАО информации по вопросам государственной гражданской службы (обновление тестовых вопросов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16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</w:t>
            </w:r>
            <w:r>
              <w:rPr>
                <w:sz w:val="24"/>
                <w:szCs w:val="24"/>
              </w:rPr>
              <w:t xml:space="preserve">информации об информационном освещении проводимой работы по противодействию коррупции, в том числе деятельности подразделений (ответственных лиц) по профилактике коррупционных и иных правонарушений и комиссий по соблюдению требований к служебному поведению государственных гражданских служащих ЯНАО и урегулированию конфликта интересов за 2019 год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 соответствии с распоряжением Губернатора ЯНАО от 06.03.2017 г. № 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2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работ по воинскому учету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Разработка проекта и подготовка для утверждения плана работы </w:t>
            </w:r>
            <w:r>
              <w:rPr>
                <w:color w:val="000000"/>
                <w:sz w:val="24"/>
                <w:szCs w:val="24"/>
              </w:rPr>
              <w:t>Консультативного совета по вопросам противодействия коррупции при</w:t>
            </w:r>
            <w:r>
              <w:rPr>
                <w:sz w:val="24"/>
                <w:szCs w:val="24"/>
                <w:lang w:eastAsia="en-US"/>
              </w:rPr>
              <w:t xml:space="preserve"> представительстве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аппарат Губернатора ЯНАО сведений и информации по вопросам государственной гражданской службы за I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квартал и 2019 год (в соответствии с постановлением Губернатора ЯНАО от 03.02.2016 г. № 17-ПГ</w:t>
            </w:r>
            <w:r>
              <w:rPr>
                <w:sz w:val="24"/>
                <w:szCs w:val="24"/>
                <w:vertAlign w:val="superscript"/>
              </w:rPr>
              <w:t xml:space="preserve"> [1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обзора судебной практики по противодействию коррупции для сотрудников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0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я постоянно действующей экспертной комиссии при представительстве по вопросам проверки использования и хранения бланков и печати с изображением герба ЯНАО, исполнения требований конфиденциального делопроизвод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5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представительстве регионального дня приема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онтроля функционирования системы управления охраной труда в представительстве и представление на рассмотрение комиссии по охране тру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5" w:right="-57" w:hanging="0"/>
              <w:jc w:val="center"/>
              <w:rPr/>
            </w:pPr>
            <w:r>
              <w:rPr>
                <w:sz w:val="24"/>
                <w:szCs w:val="24"/>
              </w:rPr>
              <w:t>до 27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3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комиссии по охране тру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5" w:right="-57" w:hanging="0"/>
              <w:jc w:val="center"/>
              <w:rPr/>
            </w:pPr>
            <w:r>
              <w:rPr>
                <w:sz w:val="24"/>
                <w:szCs w:val="24"/>
              </w:rPr>
              <w:t>до 27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06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 сведений и информации по вопросам государственной гражданской службы з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олугодие 2019 года (в соответствии с постановлением Губернатора ЯНАО от 24.10.2011 г. № 173-ПГ </w:t>
            </w:r>
            <w:r>
              <w:rPr>
                <w:sz w:val="24"/>
                <w:szCs w:val="24"/>
                <w:vertAlign w:val="superscript"/>
              </w:rPr>
              <w:t>[3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25" w:right="-57" w:hanging="0"/>
              <w:jc w:val="center"/>
              <w:rPr/>
            </w:pP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5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Представление в аппарат Губернатора ЯНАО информации о ходе реализации Программы «Противодействие коррупции в Ямало-Ненецком автономном округе </w:t>
            </w:r>
            <w:r>
              <w:rPr>
                <w:sz w:val="24"/>
                <w:szCs w:val="24"/>
              </w:rPr>
              <w:t xml:space="preserve">на 2018 - 2020 годы» за 2019 год (в соответствии с постановлением Правительства ЯНАО от 20.08.2018 г. № 866-П </w:t>
            </w:r>
            <w:r>
              <w:rPr>
                <w:sz w:val="24"/>
                <w:szCs w:val="24"/>
                <w:vertAlign w:val="superscript"/>
              </w:rPr>
              <w:t>[4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7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7"/>
              <w:jc w:val="both"/>
              <w:rPr/>
            </w:pPr>
            <w:r>
              <w:rPr>
                <w:sz w:val="24"/>
                <w:szCs w:val="24"/>
              </w:rPr>
              <w:t xml:space="preserve">Представление в аппарат Губернатора ЯНАО:           - информации о ходе реализации мер по противодействию коррупции органами государственной власти ЯНАО, иными государственными органами ЯНАО (представляется с использованием АИС «Мониторинг») за 2019 год (в соответствии с распоряжением Губернатора ЯНАО от 06.03.2017 г.  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Style18"/>
              <w:ind w:firstLine="607"/>
              <w:jc w:val="both"/>
              <w:rPr/>
            </w:pPr>
            <w:r>
              <w:rPr>
                <w:sz w:val="24"/>
                <w:szCs w:val="24"/>
              </w:rPr>
              <w:t xml:space="preserve">- информации о государственных гражданских служащих органов государственной власти ЯНАО, иных государственных органов ЯНАО, совершивших нарушения законодательства о государственной гражданской службе и (или) противодействии коррупции, и мерах, принятых в отношении государственных гражданских служащих, их совершивших за 2019 год (в соответствии с распоряжением Губернатора ЯНАО от 06.03.2017 г.  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Style18"/>
              <w:ind w:firstLine="607"/>
              <w:jc w:val="both"/>
              <w:rPr/>
            </w:pPr>
            <w:r>
              <w:rPr>
                <w:sz w:val="24"/>
                <w:szCs w:val="24"/>
              </w:rPr>
              <w:t>- и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нформации об исполнении Соглашения от 10 марта 2015 года о взаимодействии в сфере информирования органов государственной власти ЯНАО, иных государственных органов ЯНАО и проверки достоверности сведений, представляемых лицами, замещающими государственные должности ЯНАО, государственными гражданскими служащими ЯНАО, а также гражданами, претендующими на замещение государственных должностей и должностей  государственной гражданской службы ЯНАО, соблюдения лицами, замещающими государственные должности ЯНАО, государственными гражданскими служащими ЯНАО требований к служебному поведению, а также соблюдения ограничений, налагаемых на граждан, замещавших должности государственной гражданской службы ЯНАО, при заключении ими трудового или гражданско-правового договора за 2019 год </w:t>
            </w:r>
            <w:r>
              <w:rPr>
                <w:sz w:val="24"/>
                <w:szCs w:val="24"/>
              </w:rPr>
              <w:t xml:space="preserve">(в соответствии с распоряжением Губернатора ЯНАО от 06.03.2017 г. № 32-Р </w:t>
            </w:r>
            <w:r>
              <w:rPr>
                <w:sz w:val="24"/>
                <w:szCs w:val="24"/>
                <w:vertAlign w:val="superscript"/>
              </w:rPr>
              <w:t>[2]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/>
            </w:pPr>
            <w:r>
              <w:rPr>
                <w:spacing w:val="1"/>
                <w:sz w:val="24"/>
                <w:szCs w:val="24"/>
              </w:rPr>
              <w:t>27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плановой инвентаризации  нефинансовых активов, финансовых активов и расчетов и обязательств в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28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изационная комиссия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завершению финансового го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едставление к утверждению плана работы представительства на 2020 год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 3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3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06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повторного инструктажа по охране труд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в течение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263" w:hRule="atLeast"/>
        </w:trPr>
        <w:tc>
          <w:tcPr>
            <w:tcW w:w="1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ечение года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и о деятельности представительства ЯНАО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каждый четверг (до 14.00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функций, определенных положением о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19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ловых встреч и визитов Губернатора ЯНАО, депутатов Законодательного Собрания ЯНАО, членов Правительства ЯНАО, руководителей центральных исполнительных органов государственной власти ЯНАО в г. Екатеринбург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5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дополнительного профессионального образования ГГС в 2019 году. (3 чел.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1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работы с ГИС «Кадровый учет» в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на 01 число каждого месяц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в аппарат Губернатора ЯНАО, о ходе размещения отчетов на портале ССТУ.РФ по результатам рассмотрения обращений граждан, адресованных Президенту Российской Федерации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до 1 числа месяца, следующего за отчетным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42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стояния работы с модулем «ФГИС «Единая информационная система управления кадровым составом государственной гражданской службы РФ» в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на 01 число каждого квартал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бращениями граждан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результатах рассмотрения обращений граждан на портале ССТУ.РФ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 следующим за отчетным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5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уализация сведений, размещаемых </w:t>
            </w:r>
            <w:r>
              <w:rPr>
                <w:sz w:val="24"/>
                <w:szCs w:val="24"/>
                <w:shd w:fill="FFFFFF" w:val="clear"/>
              </w:rPr>
              <w:t>на официальном интернет-сайте Представительства ЯНАО в г. 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осуществлению межрегиональных связей </w:t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должностных регламентов государственных гражданских служащих представительства в соответствие с действующим законодательством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оформлении документов, необходимых для получения виз в страны Шенгенского Соглашения, и консультативной помощи по вопросам визовой поддержки жителям ЯНАО (по поручению органов государственной власти ЯНАО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оформлении приглашений в Российскую Федерацию гражданам иностранных государств (по поручению органов государственной власти ЯНАО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/>
            </w:pPr>
            <w:r>
              <w:rPr>
                <w:sz w:val="24"/>
                <w:szCs w:val="24"/>
              </w:rPr>
              <w:t>Участие в заседании Экспертно-консультативного совета при Уральском таможенном управлении по вопросу взаимодействия с участниками внешнеэкономической деятельности в сфере таможенного дела (по поручению департамента  внешних связей ЯНАО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фициальных мероприятиях, проводимых на территории Свердловской области (по поручению органов государственной власти ЯНАО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существлению межрегиональных связей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ониторинга предстоящих международных и межрегиональных выставок и презентаций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2 недели,</w:t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отчета о проведении встречи с представителями иностранных компаний,  деловых и дипломатических миссий, представительством ЯНАО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17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и о планируемых международных мероприятиях с участием сотрудников представительства ЯНАО в г. 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 календарных дней до проведения мероприяти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129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в департамент внешних связей ЯНАО информации о результатах организации и проведения международных мероприятий с участием сотрудников представительства ЯНАО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после завершения мероприяти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/>
            </w:pPr>
            <w:r>
              <w:rPr>
                <w:sz w:val="24"/>
                <w:szCs w:val="24"/>
              </w:rPr>
              <w:t>Актуализация списков ямальских детей, находящихся на лечении в Центре детской онкологии и гематологии ГУЗ «Областная детская клиническая больница № 1»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ведение «Дня именинника» для детей, находящихся на лечении в Центре детской онкологии и гематологии при Областной клинической больнице № 1 в г. Екатеринбург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ежрегионального сотрудничества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/>
            </w:pPr>
            <w:r>
              <w:rPr>
                <w:sz w:val="24"/>
                <w:szCs w:val="24"/>
              </w:rPr>
              <w:t>Представление в департамент внешних связей ЯНАО информации по исполнению сметы за 2019 год (бюджетной отчетности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до 3 числ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53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отделение ПФ РФ отчетности (СЗВ-М)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, до 15 числ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47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роков действия сертификатов ключей ЭЦП, используемых в представительстве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января</w:t>
            </w:r>
          </w:p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декабря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отдел</w:t>
            </w:r>
          </w:p>
        </w:tc>
      </w:tr>
      <w:tr>
        <w:trPr>
          <w:trHeight w:val="55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актуальности информации, содержащейся в правовых актах представитель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, на 01 число квартал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7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бюджетной сметы, осуществление расчетов, ведение бюджетного учета, осуществление внутреннего финансового контроля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42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  <w:tr>
        <w:trPr>
          <w:trHeight w:val="64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иказов представительства, ведение кадрового делопроизводства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 течение год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й отдел</w:t>
            </w:r>
          </w:p>
        </w:tc>
      </w:tr>
    </w:tbl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[1] - Постановление Губернатора ЯНАО от 03.02.2016 г. № 17-ПГ «Об утверждении графика представления отчетности органами государственной власти Ямало-Ненецкого автономного округа, иными государственными органами Ямало-Ненецкого автономного округа по исполнению законодательства о государственной гражданской службе в аппарат Губернатора Ямало-Ненецкого автономного округа»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[2] - Распоряжение Губернатора ЯНАО от 06.03.2017 г. № 32-Р «Об утверждении графика представления отчётности органами государственной власти Ямало-Ненецкого автономного округа, иными государственными органами Ямало-Ненецкого автономного округа по реализации федерального законодательства в сфере противодействия коррупции в аппарат Губернатора Ямало-Ненецкого автономного округа»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[3] - Постановление Губернатора Ямало-Ненецкого автономного округа от 24.10.2011 г. № 173-ПГ «Об утверждении методических основ организации и проведения аттестации государственных гражданских служащих в органах государственной власти ямало-ненецкого автономного округа и иных государственных органах Ямало-Ненецкого автономного округа»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>[4] - Постановление Правительства Ямало-Ненецкого автономного округа от 20.08.2018 г. № 866-П «Об утверждении комплексной программы «Противодействие коррупции в Ямало-Ненецком автономном округе на 2018 - 2020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447030</wp:posOffset>
              </wp:positionH>
              <wp:positionV relativeFrom="paragraph">
                <wp:posOffset>-3619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.85pt;mso-position-vertical-relative:text;margin-left:42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766" w:hanging="0"/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Подзаголовок Знак"/>
    <w:qFormat/>
    <w:rPr>
      <w:b/>
      <w:sz w:val="40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sz w:val="28"/>
    </w:rPr>
  </w:style>
  <w:style w:type="character" w:styleId="Style11">
    <w:name w:val="Верхний колонтитул Знак"/>
    <w:basedOn w:val="Style8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4">
    <w:name w:val="Заголовок 4 Знак"/>
    <w:qFormat/>
    <w:rPr>
      <w:b/>
      <w:sz w:val="24"/>
    </w:rPr>
  </w:style>
  <w:style w:type="character" w:styleId="Doccaption">
    <w:name w:val="doc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both"/>
    </w:pPr>
    <w:rPr>
      <w:rFonts w:cs="Calibri"/>
      <w:sz w:val="32"/>
    </w:rPr>
  </w:style>
  <w:style w:type="paragraph" w:styleId="H4">
    <w:name w:val="H4"/>
    <w:basedOn w:val="Normal"/>
    <w:next w:val="Normal"/>
    <w:qFormat/>
    <w:pPr>
      <w:keepNext w:val="true"/>
      <w:snapToGrid w:val="false"/>
      <w:spacing w:before="100" w:after="100"/>
      <w:outlineLvl w:val="4"/>
    </w:pPr>
    <w:rPr>
      <w:b/>
      <w:sz w:val="24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Знак Знак Знак1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66F648C68CAB53DAC79F285604B44D1C8F04015A44B20D2D97DA7AC62C192AF90FB03032ED0B652111A4P2Q0F" TargetMode="External"/><Relationship Id="rId3" Type="http://schemas.openxmlformats.org/officeDocument/2006/relationships/hyperlink" Target="consultantplus://offline/ref=B0953FAFB87F61FD2893F76634E5E83BEE43ECE5BC0A1BFCE4C83009A3785F612CFB8C5BF5AD34709DC0FEN8TFF" TargetMode="External"/><Relationship Id="rId4" Type="http://schemas.openxmlformats.org/officeDocument/2006/relationships/hyperlink" Target="consultantplus://offline/ref=3E66F648C68CAB53DAC79F285604B44D1C8F04015A44B20D2D97DA7AC62C192AF90FB03032ED0B652111A4P2Q0F" TargetMode="External"/><Relationship Id="rId5" Type="http://schemas.openxmlformats.org/officeDocument/2006/relationships/hyperlink" Target="consultantplus://offline/ref=B0953FAFB87F61FD2893F76634E5E83BEE43ECE5BC0A1BFCE4C83009A3785F612CFB8C5BF5AD34709DC0FEN8TF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4:41:00Z</dcterms:created>
  <dc:creator>Наталья Ю. Бурсина</dc:creator>
  <dc:description/>
  <cp:keywords/>
  <dc:language>en-US</dc:language>
  <cp:lastModifiedBy>Сергей А. Андрюков</cp:lastModifiedBy>
  <cp:lastPrinted>2019-01-09T15:44:00Z</cp:lastPrinted>
  <dcterms:modified xsi:type="dcterms:W3CDTF">2019-01-10T04:51:00Z</dcterms:modified>
  <cp:revision>3</cp:revision>
  <dc:subject/>
  <dc:title>ПЛАН</dc:title>
</cp:coreProperties>
</file>