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left="5103" w:firstLine="284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widowControl w:val="false"/>
        <w:autoSpaceDE w:val="false"/>
        <w:ind w:left="5103" w:firstLine="284"/>
        <w:rPr>
          <w:sz w:val="24"/>
          <w:szCs w:val="24"/>
        </w:rPr>
      </w:pPr>
      <w:r>
        <w:rPr>
          <w:sz w:val="24"/>
          <w:szCs w:val="24"/>
        </w:rPr>
        <w:t>Руководитель представительства</w:t>
      </w:r>
    </w:p>
    <w:p>
      <w:pPr>
        <w:pStyle w:val="Normal"/>
        <w:widowControl w:val="false"/>
        <w:autoSpaceDE w:val="false"/>
        <w:ind w:left="5103" w:firstLine="284"/>
        <w:rPr>
          <w:sz w:val="24"/>
          <w:szCs w:val="24"/>
        </w:rPr>
      </w:pPr>
      <w:r>
        <w:rPr>
          <w:sz w:val="24"/>
          <w:szCs w:val="24"/>
        </w:rPr>
        <w:t xml:space="preserve">Ямало-Ненецкого автономного </w:t>
      </w:r>
    </w:p>
    <w:p>
      <w:pPr>
        <w:pStyle w:val="Normal"/>
        <w:widowControl w:val="false"/>
        <w:autoSpaceDE w:val="false"/>
        <w:ind w:left="5103" w:firstLine="284"/>
        <w:rPr>
          <w:sz w:val="24"/>
          <w:szCs w:val="24"/>
        </w:rPr>
      </w:pPr>
      <w:r>
        <w:rPr>
          <w:sz w:val="24"/>
          <w:szCs w:val="24"/>
        </w:rPr>
        <w:t>округа в г. Екатеринбурге</w:t>
      </w:r>
    </w:p>
    <w:p>
      <w:pPr>
        <w:pStyle w:val="Normal"/>
        <w:widowControl w:val="false"/>
        <w:autoSpaceDE w:val="false"/>
        <w:ind w:left="5103" w:firstLine="284"/>
        <w:rPr>
          <w:sz w:val="24"/>
          <w:szCs w:val="24"/>
        </w:rPr>
      </w:pPr>
      <w:r>
        <w:rPr>
          <w:sz w:val="24"/>
          <w:szCs w:val="24"/>
        </w:rPr>
        <w:t>_________________ С.И. Шитиков</w:t>
      </w:r>
    </w:p>
    <w:p>
      <w:pPr>
        <w:pStyle w:val="Heading4"/>
        <w:ind w:left="5103" w:right="-185" w:firstLine="284"/>
        <w:jc w:val="left"/>
        <w:rPr>
          <w:szCs w:val="24"/>
        </w:rPr>
      </w:pPr>
      <w:r>
        <w:rPr>
          <w:b w:val="false"/>
          <w:szCs w:val="24"/>
        </w:rPr>
        <w:t>«30» декабря 2015 г.</w:t>
      </w:r>
    </w:p>
    <w:p>
      <w:pPr>
        <w:pStyle w:val="Heading4"/>
        <w:ind w:left="-720" w:right="-185" w:hanging="0"/>
        <w:rPr>
          <w:szCs w:val="24"/>
        </w:rPr>
      </w:pPr>
      <w:r>
        <w:rPr>
          <w:szCs w:val="24"/>
        </w:rPr>
      </w:r>
    </w:p>
    <w:p>
      <w:pPr>
        <w:pStyle w:val="Heading4"/>
        <w:ind w:left="-720" w:right="-185" w:hanging="0"/>
        <w:rPr/>
      </w:pPr>
      <w:r>
        <w:rPr/>
      </w:r>
    </w:p>
    <w:p>
      <w:pPr>
        <w:pStyle w:val="Heading4"/>
        <w:ind w:left="-720" w:right="-185" w:hanging="0"/>
        <w:rPr/>
      </w:pPr>
      <w:r>
        <w:rPr/>
      </w:r>
    </w:p>
    <w:p>
      <w:pPr>
        <w:pStyle w:val="Heading4"/>
        <w:ind w:left="-720" w:right="-185" w:hanging="0"/>
        <w:rPr/>
      </w:pPr>
      <w:r>
        <w:rPr/>
        <w:t>ПЛАН</w:t>
      </w:r>
    </w:p>
    <w:p>
      <w:pPr>
        <w:pStyle w:val="Normal"/>
        <w:ind w:left="-720" w:right="-185" w:hanging="0"/>
        <w:jc w:val="center"/>
        <w:rPr/>
      </w:pPr>
      <w:r>
        <w:rPr>
          <w:b/>
          <w:sz w:val="24"/>
          <w:szCs w:val="24"/>
        </w:rPr>
        <w:t xml:space="preserve">мероприятий представительства </w:t>
      </w:r>
    </w:p>
    <w:p>
      <w:pPr>
        <w:pStyle w:val="Normal"/>
        <w:ind w:left="-720" w:right="-185" w:hanging="0"/>
        <w:jc w:val="center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Ямало-Ненецкого автономного округа в г. Екатеринбурге</w:t>
      </w:r>
    </w:p>
    <w:p>
      <w:pPr>
        <w:pStyle w:val="Normal"/>
        <w:ind w:left="-720" w:right="-185" w:hanging="0"/>
        <w:jc w:val="center"/>
        <w:rPr/>
      </w:pPr>
      <w:r>
        <w:rPr>
          <w:b/>
          <w:sz w:val="24"/>
        </w:rPr>
        <w:t>на 2016 год</w:t>
      </w:r>
    </w:p>
    <w:p>
      <w:pPr>
        <w:pStyle w:val="Normal"/>
        <w:ind w:left="-720" w:right="-1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20" w:right="-18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59"/>
        <w:gridCol w:w="1843"/>
        <w:gridCol w:w="3161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/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ind w:left="656" w:right="547" w:firstLine="327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мероприятия, 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рок выполне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right="546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Ответственный за выполнение</w:t>
            </w:r>
          </w:p>
        </w:tc>
      </w:tr>
    </w:tbl>
    <w:p>
      <w:pPr>
        <w:pStyle w:val="Normal"/>
        <w:tabs>
          <w:tab w:val="clear" w:pos="708"/>
          <w:tab w:val="left" w:pos="85" w:leader="none"/>
          <w:tab w:val="left" w:pos="4962" w:leader="none"/>
          <w:tab w:val="left" w:pos="6719" w:leader="none"/>
        </w:tabs>
        <w:ind w:left="-612" w:right="546" w:hanging="0"/>
        <w:rPr/>
      </w:pPr>
      <w:r>
        <w:rPr/>
        <w:tab/>
        <w:tab/>
        <w:tab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600"/>
        <w:gridCol w:w="1838"/>
        <w:gridCol w:w="3166"/>
      </w:tblGrid>
      <w:tr>
        <w:trPr>
          <w:tblHeader w:val="true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62" w:leader="none"/>
              </w:tabs>
              <w:ind w:left="656" w:right="547" w:firstLine="32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right="546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  <w:cantSplit w:val="true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праздничных мероприятий, посвящённых Дню защитника Отечества, и участие в воинских ритуалах с привлечением военнослужащих, призванных из Ямало-Ненецкого автономного округа и проходящих военную службу в воинских частях, дислоцированных в г. Екатеринбург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 –           23 февра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бюджетной отчетности по исполнению сметы за 2015 год в департамент международных и внешнеэкономических связей ЯНА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9 янва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за 2015 год в отделение ФСС РФ по Свердл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25 янва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ов государственных гражданских служащих по исполнению планов профессионального развития за 2012-2015гг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25 янва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в департамент имущественных отношений ЯНАО за 2 полугодие 2015 г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 01 феврал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ормирование документов за 2015 год для передачи в архив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 01 феврал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120" w:after="120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праздничных мероприятий, посвящённых Дню защитника Отечества и участие в воинских ритуалах с привлечением военнослужащих, призванных из Ямало-Ненецкого автономного округа и проходящих военную службу в воинских частях, дислоцированных в г. Екатеринбурге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 –           23 февра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за 2015 год в отделение ПФ РФ, ИФНС по Ленинскому району г. Екатеринбур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до 15 февра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выставки-презентации регионального проекта «Карские экспедиции», посвящённой 70-летию Победы в Великой Отечественной войне1941-1945 годов, в музее Военно-морского флота в г. Екатеринбург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еврал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1-го этапа конкурса по включению в кадровый резерв представ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февра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2-го этапа конкурса по включению в кадровый резерв представительства, проведение конкурса по формированию резерва управленческих кадров представ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р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>Участие в мероприятиях региональных этапов федерального проекта «Славим человека труда!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по вопросам государственной гражданской службы за 1 квартал 2016 года в аппарат управления ЯНАО (</w:t>
            </w:r>
            <w:r>
              <w:rPr>
                <w:sz w:val="24"/>
                <w:szCs w:val="24"/>
              </w:rPr>
              <w:t>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марта –           20 март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ов государственными гражданскими служащими представительства по итогам работы за 1 квартал 2016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март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Направление Итоговой записи о категориях и количестве дел, заведенных в 2014 году в представительстве, в адрес  директора ГКУ «Государственный архив Ямало-Ненецкого автономного округа»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г. Екатеринбург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апр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я постоянно действующей комиссии при представительстве ЯНАО в г. Екатеринбурге (</w:t>
            </w:r>
            <w:r>
              <w:rPr>
                <w:sz w:val="24"/>
                <w:szCs w:val="24"/>
              </w:rPr>
              <w:t xml:space="preserve">О проведении работы </w:t>
            </w:r>
            <w:r>
              <w:rPr>
                <w:sz w:val="24"/>
                <w:szCs w:val="24"/>
                <w:lang w:eastAsia="ar-SA"/>
              </w:rPr>
              <w:t xml:space="preserve">по экспертизе ценности документов и по подготовке их к архивному хранению </w:t>
            </w:r>
            <w:r>
              <w:rPr>
                <w:sz w:val="24"/>
                <w:szCs w:val="24"/>
              </w:rPr>
              <w:t>за 2013 год и согласовании описей дел постоянного хранения и по личному составу).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бюджетной отчетности по исполнению сметы за 1 квартал 2016 года в департамент международных и внешнеэкономических связей ЯНА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04 апр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за 1 квартал 2016 года в отделение ФСС РФ, ПФ РФ, ИФНС по Ленинскому району г. Екатеринбур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до 25 апр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по вопросам государственной гражданской службы за 1 квартал 2016 года в аппарат управления ЯНАО </w:t>
            </w:r>
            <w:r>
              <w:rPr>
                <w:sz w:val="24"/>
                <w:szCs w:val="24"/>
              </w:rPr>
              <w:t>(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апреля –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апрел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сведений </w:t>
            </w:r>
            <w:r>
              <w:rPr>
                <w:bCs/>
                <w:sz w:val="24"/>
                <w:szCs w:val="24"/>
              </w:rPr>
              <w:t>о доходах, расходах,                    об имуществе и обязательствах имущественного характера</w:t>
            </w:r>
            <w:r>
              <w:rPr>
                <w:color w:val="000000"/>
                <w:sz w:val="24"/>
                <w:szCs w:val="24"/>
              </w:rPr>
              <w:t xml:space="preserve"> госслужащих представ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 xml:space="preserve">Передача сведений </w:t>
            </w:r>
            <w:r>
              <w:rPr>
                <w:bCs/>
                <w:sz w:val="24"/>
                <w:szCs w:val="24"/>
              </w:rPr>
              <w:t>о доходах, расходах,                    об имуществе и обязательствах имущественного характера</w:t>
            </w:r>
            <w:r>
              <w:rPr>
                <w:color w:val="000000"/>
                <w:sz w:val="24"/>
                <w:szCs w:val="24"/>
              </w:rPr>
              <w:t xml:space="preserve"> госслужащих представительства в аппарат Губернатора ЯНАО и департамент внутренней политики ЯНА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до 15 ма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аздничных мероприятий, посвящённых празднованию Дня Победы в Великой Отечественной войне 1941-1945 годов, с привлечением военнослужащих из ЯНАО и проходящих военную службу в воинских частях, дислоцированных в г. Екатеринбурге, ямальских ветеранов и пенсионеров, проживающих в городе Екатеринбурге и Свердловской област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юн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аздничных мероприятий, посвященных Дню защиты детей, для детей, находящихся на лечении в Центре детской онкологии и гематологии областной детской клинической больницы №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по вопросам государственной гражданской службы за 2 квартал и полугодие 2016 года в аппарат управления ЯНАО </w:t>
            </w:r>
            <w:r>
              <w:rPr>
                <w:sz w:val="24"/>
                <w:szCs w:val="24"/>
              </w:rPr>
              <w:t>(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июня –           20 июн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я комиссии по противодействию коррупции при представительстве ЯНАО в г. Екатеринбурге</w:t>
            </w:r>
          </w:p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я декада июн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 отчетов государственными гражданскими служащими представительства по итогам работы за 2 квартал 2016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юл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Международной промышленной выставке Иннопром-20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 ию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бюджетной отчетности по исполнению сметы за 6 месяцев 2016 года в департамент международных и внешнеэкономических связей ЯНА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04 ию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за 6 месяцев 2016 года в отделение ФСС РФ, ПФ РФ, ИФНС по Ленинскому району г. Екатеринбур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>до 25 июл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по вопросам государственной гражданской службы за 2 квартал и полугодие 2016 года в аппарат управления ЯНАО </w:t>
            </w:r>
            <w:r>
              <w:rPr>
                <w:sz w:val="24"/>
                <w:szCs w:val="24"/>
              </w:rPr>
              <w:t>(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июля –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июл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в департамент имущественных отношений ЯНАО за 1 полугодие 2016 год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 01 августа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густ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ничтожение документов с  истекшими сроками хранения, оформление акт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списков студентов из ЯНАО, обучающихся в вузах г. Екатеринбур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ов государственными гражданскими служащими по итогам работы за 3 квартал 2016 год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сентябр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по вопросам государственной гражданской службы за 3 квартал и 9 месяцев 2016 года в аппарат управления ЯНАО </w:t>
            </w:r>
            <w:r>
              <w:rPr>
                <w:sz w:val="24"/>
                <w:szCs w:val="24"/>
              </w:rPr>
              <w:t>(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12 сентября –           20 сентябр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аздничных мероприятий, посвященных Дню пожилого человека, с участием пенсионеров и ветеранов автономного окру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 декада октя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бюджетной отчетности по исполнению сметы за 9 месяцев 2016 года в департамент международных и внешнеэкономических связей ЯНА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04 октя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за 9 месяцев 2016 года в отделение ФСС РФ, ПФ РФ, ИФНС по Ленинскому району г. Екатеринбур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октя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едставление отчетности по вопросам государственной гражданской службы за 3 квартал и 9 месяцев 2016 года в аппарат управления ЯНАО </w:t>
            </w:r>
            <w:r>
              <w:rPr>
                <w:sz w:val="24"/>
                <w:szCs w:val="24"/>
              </w:rPr>
              <w:t>(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октября – 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октябр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>Проведение аттестации государственных гражданских служащих представ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- ноя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>Подготовка и направление паспорта архива представительства, хранящего управленческую документацию на 01 декабря 2016 года, в адрес директора ГКУ «Государственный архив Ямало-Ненецкого автономного округ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я постоянно действующей комиссии при представительстве ЯНАО в г. Екатеринбурге (П</w:t>
            </w:r>
            <w:r>
              <w:rPr>
                <w:sz w:val="24"/>
                <w:szCs w:val="24"/>
              </w:rPr>
              <w:t>о вопросу рассмотрения и согласования номенклатуры дел представительства ЯНАО в г. Екатеринбурге на 2016 год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оведения диспансеризации госслужащих представитель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дека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>Подготовка и направление реестра описей, находящихся в представительстве на 01 декабря 2016 года, в адрес директора ГКУ «Государственный архив Ямало-Ненецкого автономного округа»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я постоянно действующей комиссии при представительстве ЯНАО в г. Екатеринбург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аздничного мероприятия, посвященного Новому году, для детей, находящихся на лечении в Центре детской онкологии и гематологии областной детской клинической больницы №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декада дека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плановой инвентаризации  основных средств, финансовых активов и обязательств в представительстве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комисс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я комиссии по противодействию коррупции при представительстве ЯНАО в г. Екатеринбург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я декада дека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ов государственными гражданскими служащими по итогам работы за 4 квартал и 2016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декабря 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ов государственными гражданскими служащими об исполнении планов профессионального развития за 2016 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15 декабр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списка призывников из ЯНАО, проходящих военную службу в воинских частях, дислоцированных в Свердловской области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едставление отчетности по вопросам государственной гражданской службы и антикоррупционной деятельности за 4 квартал и 2016 год в аппарат управления ЯНАО (</w:t>
            </w:r>
            <w:r>
              <w:rPr>
                <w:sz w:val="24"/>
                <w:szCs w:val="24"/>
              </w:rPr>
              <w:t>в соответствии с постановлением Губернатора Ямало-Ненецкого автономного округа от 24 ноября 2011 года № 194-ПГ «Об отчетности по реализации федерального законодательства и законодательства Ямало-Ненецкого автономного округа по вопросам государственной гражданской службы», постановлением Губернатора Ямало-Ненецкого автономного округа от 26 июня 2012 года № 88-ПГ «О мониторинге деятельности структурных подразделений (соответствующих должностных лиц) органов государственной власти Ямало-Ненецкого автономного округа, иных государственных органов Ямало-Ненецкого автономного округа по профилактике коррупционных и иных правонарушений»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>Организация деловых встреч и визитов Губернатора автономного округа, депутатов Законодательного Собрания автономного округа, членов Правительства автономного округа, руководителей центральных исполнительных органов государственной власти автономного округа в г. Екатеринбур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по осуществлению межрегиональных связей, ГКУ «Дирекция по обеспечению деятельности представительств Ямало-Ненецкого автономного округа в Тюменской и Курганской областях и г. Екатеринбурге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остояния работы с модулем «Информационно-образовательный ресурс» в представительстве. Подготовка, в случае необходимости, рекомендаций о повышении качества работы с модуле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до 5 числа месяца, следующего за отчетным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одуля (Комов С.В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для размещения, актуализация размещенной информации в модуле «Информационно-образовательный ресурс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, редактор модуля (Андрюков С.А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обеспечение направления отчетной информации по вопросам противодействия корруп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4"/>
                <w:szCs w:val="24"/>
              </w:rPr>
              <w:t xml:space="preserve">Актуализация сведений, размещаемых </w:t>
            </w:r>
            <w:r>
              <w:rPr>
                <w:color w:val="000000"/>
                <w:sz w:val="24"/>
                <w:szCs w:val="24"/>
                <w:shd w:fill="FFFFFF" w:val="clear"/>
              </w:rPr>
              <w:t>на странице Представительства Ямало-Ненецкого автономного округа в г. Екатеринбурге на Официальном интернет сайте органов исполнительной власти Ямало-Ненецкого автономного округ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в оформлении документов, необходимых для получения виз в страны Шенгенского Соглашения, и консультативной помощи по вопросам визовой поддержки жителям ЯНАО (по поручению органов государственной власти ЯНА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одействия в оформлении приглашений в Российскую Федерацию гражданам иностранных государств (по поручению органов государственной власти ЯНА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фициальных мероприятиях, проводимых на территории Свердловской области (по поручению Департамента  международных и внешнеэкономических связей ЯНАО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</w:tbl>
    <w:p>
      <w:pPr>
        <w:pStyle w:val="Normal"/>
        <w:ind w:left="-720"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Подзаголовок Знак"/>
    <w:qFormat/>
    <w:rPr>
      <w:b/>
      <w:sz w:val="40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sz w:val="28"/>
    </w:rPr>
  </w:style>
  <w:style w:type="character" w:styleId="Style11">
    <w:name w:val="Верхний колонтитул Знак"/>
    <w:basedOn w:val="Style8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both"/>
    </w:pPr>
    <w:rPr>
      <w:rFonts w:cs="Calibri"/>
      <w:sz w:val="32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 Знак1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38:00Z</dcterms:created>
  <dc:creator>Наталья Ю. Бурсина</dc:creator>
  <dc:description/>
  <dc:language>en-US</dc:language>
  <cp:lastModifiedBy>Сергей А. Андрюков</cp:lastModifiedBy>
  <cp:lastPrinted>2016-01-28T09:27:00Z</cp:lastPrinted>
  <dcterms:modified xsi:type="dcterms:W3CDTF">2018-09-17T05:38:00Z</dcterms:modified>
  <cp:revision>2</cp:revision>
  <dc:subject/>
  <dc:title>ПЛАН</dc:title>
</cp:coreProperties>
</file>